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6</w:t>
        <w:tab/>
        <w:tab/>
        <w:tab/>
        <w:tab/>
        <w:tab/>
        <w:tab/>
        <w:t>Name: _________________________________</w:t>
      </w:r>
    </w:p>
    <w:p>
      <w:pPr>
        <w:pStyle w:val="Normal"/>
        <w:rPr/>
      </w:pPr>
      <w:r>
        <w:rPr/>
        <w:t>Word Problem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 and solve using an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 xml:space="preserve">Megan rents a car at $128 a week, plus $0.12 a mile.  How far can she travel if she budgets to spend at most $200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b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Michelle is paid $160 a week, plus a commission of $30 on each television she sells.  How many must she sell to make at least $450 a wee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The length of a rectangle is 10 cm less than 3 times the width.  If the perimeter of the rectangle is at most 180 cm, find the greatest possible length of the rectangl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olve and graph: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0655</wp:posOffset>
                </wp:positionV>
                <wp:extent cx="4957445" cy="68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772660" cy="590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1" r="-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66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53.8pt;mso-wrap-distance-left:9.05pt;mso-wrap-distance-right:9.05pt;mso-wrap-distance-top:0pt;mso-wrap-distance-bottom:0pt;margin-top:12.65pt;mso-position-vertical-relative:text;margin-left:1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772660" cy="590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1" r="-8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66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4)</w:t>
        <w:tab/>
        <w:t>-3x + 7 &lt; 2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920</wp:posOffset>
                </wp:positionH>
                <wp:positionV relativeFrom="paragraph">
                  <wp:posOffset>30480</wp:posOffset>
                </wp:positionV>
                <wp:extent cx="4957445" cy="683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772660" cy="590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1" r="-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66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53.8pt;mso-wrap-distance-left:9.05pt;mso-wrap-distance-right:9.05pt;mso-wrap-distance-top:0pt;mso-wrap-distance-bottom:0pt;margin-top:2.4pt;mso-position-vertical-relative:text;margin-left:1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772660" cy="590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1" r="-8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66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5)</w:t>
      </w:r>
      <w:r>
        <w:rPr>
          <w:sz w:val="22"/>
          <w:szCs w:val="22"/>
        </w:rPr>
        <w:tab/>
        <w:t xml:space="preserve">6x – 5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10x + 15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31:00Z</dcterms:created>
  <dc:creator>kimmy</dc:creator>
  <dc:description/>
  <cp:keywords/>
  <dc:language>en-US</dc:language>
  <cp:lastModifiedBy>kimmy</cp:lastModifiedBy>
  <dcterms:modified xsi:type="dcterms:W3CDTF">2008-12-02T14:31:00Z</dcterms:modified>
  <cp:revision>1</cp:revision>
  <dc:subject/>
  <dc:title>HW 3-6</dc:title>
</cp:coreProperties>
</file>